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438530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9571040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0644811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3736368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0646514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0033589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365924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7876652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0554344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9200751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105348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1768225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6693539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0945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678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